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20</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Mikrokoberce na silnicích III/21233, III/21035, III/22127, III/22129</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Mikrokoberce na silnicích III/21233, III/21035, III/22127, III/22129</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pokládku mikrokoberců prováděných speciálním kladečem za studena, na silnicích:</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SO 01 - III/21233 Svatava - Habartov</w:t>
      </w:r>
    </w:p>
    <w:p>
      <w:pPr>
        <w:pStyle w:val="Normal"/>
        <w:ind w:left="567" w:hanging="0"/>
        <w:jc w:val="both"/>
        <w:rPr>
          <w:rFonts w:ascii="Garamond" w:hAnsi="Garamond" w:cs="Garamond"/>
          <w:sz w:val="22"/>
          <w:szCs w:val="22"/>
        </w:rPr>
      </w:pPr>
      <w:r>
        <w:rPr>
          <w:rFonts w:cs="Garamond" w:ascii="Garamond" w:hAnsi="Garamond"/>
          <w:sz w:val="22"/>
          <w:szCs w:val="22"/>
        </w:rPr>
        <w:t xml:space="preserve">Oprava povrchu silnice III/21233 v km cca 8,277 – 8,777 (délka úseku 500 bm), na ploše  3 450 m2, a to provedením seřezáním krajnic s odvozem, zametením a očištěním vozovky, vyrovnávkou 10 t a pokládkou dvojvrstvého mikrokoberce tl. 0,6/0,6 cm včetně spojovacího postřiku. Po dokončení opravy krytu bude provedeno nové vodorovné značení bílou barvou ze stěrkovacího plastu na středové i vodících čarách šířky 125 mm.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SO 02 - III/21035 Mezihorská - Vřesová</w:t>
      </w:r>
    </w:p>
    <w:p>
      <w:pPr>
        <w:pStyle w:val="Normal"/>
        <w:ind w:left="567" w:hanging="0"/>
        <w:jc w:val="both"/>
        <w:rPr/>
      </w:pPr>
      <w:r>
        <w:rPr>
          <w:rFonts w:cs="Garamond" w:ascii="Garamond" w:hAnsi="Garamond"/>
          <w:sz w:val="22"/>
          <w:szCs w:val="22"/>
        </w:rPr>
        <w:t>Oprava povrchu silnice III/21035 v km cca 5,400 – 6,400 (délka úseku 1 000 bm), na ploše 5 800 m2, a to provedením seřezáním krajnic s odvozem, zametením a očištěním vozovky, vyrovnávkou 15 t a pokládkou dvojvrstvého mikrokoberce tl. 0,6/0,6 cm včetně spojovacího postřiku. Po dokončení opravy krytu bude provedeno nové vodorovné značení bílou barvou, vodící čáry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SO 03 - III/22127 Ostrov</w:t>
      </w:r>
    </w:p>
    <w:p>
      <w:pPr>
        <w:pStyle w:val="Normal"/>
        <w:ind w:left="567" w:hanging="0"/>
        <w:jc w:val="both"/>
        <w:rPr>
          <w:rFonts w:ascii="Garamond" w:hAnsi="Garamond" w:cs="Garamond"/>
          <w:sz w:val="22"/>
          <w:szCs w:val="22"/>
        </w:rPr>
      </w:pPr>
      <w:r>
        <w:rPr>
          <w:rFonts w:cs="Garamond" w:ascii="Garamond" w:hAnsi="Garamond"/>
          <w:sz w:val="22"/>
          <w:szCs w:val="22"/>
        </w:rPr>
        <w:t>Oprava povrchu silnice III/22127 v km cca 0,000 - 1,025 (délka úseku 1 025 bm), na ploše 8119 m2 položením MKK (jednovrstvá úprava tl. 0,6 cm se spojovacím postřikem) včetně vyrovnávek v celkovém množství 10 t a obnovou VDZ barvou - vodící čáry š. 125 mm v délce 2050 bm, středová čára v délce 1150 a plošné značení 14 m2.</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SO 04 - III/22129 Otovice - Sadov</w:t>
      </w:r>
    </w:p>
    <w:p>
      <w:pPr>
        <w:pStyle w:val="Normal"/>
        <w:ind w:left="567" w:hanging="0"/>
        <w:jc w:val="both"/>
        <w:rPr>
          <w:rFonts w:ascii="Garamond" w:hAnsi="Garamond" w:cs="Garamond"/>
          <w:sz w:val="22"/>
          <w:szCs w:val="22"/>
        </w:rPr>
      </w:pPr>
      <w:r>
        <w:rPr>
          <w:rFonts w:cs="Garamond" w:ascii="Garamond" w:hAnsi="Garamond"/>
          <w:sz w:val="22"/>
          <w:szCs w:val="22"/>
        </w:rPr>
        <w:t>Oprava povrchu silnice III/22129 v km cca 10,074-10,482 (délka úseku 408 bm) na ploše 4284 m2 položením MKK (jednovrstvá úprava tl. 0,6 cm se spojovacím postřikem) včetně vyrovnávek v celkovém množství 5 t a obnovou VDZ barvou - vodící čáry š. 125 mm v délce 820 m, středová čára v délce 410 bm.</w:t>
      </w:r>
      <w:r>
        <w:rPr>
          <w:rFonts w:cs="Garamond" w:ascii="Garamond" w:hAnsi="Garamond"/>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9.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2.10.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stanovení vlastností asfaltové směsi, protokoly o jakosti použitých materiál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spacing w:before="0" w:after="60"/>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 na povrch vozovky, 24 měsíců na vodorovné dopravní značení barvou retroreflexní a 36 měsíců na vodorovné dopravní značení ze stěrkovacího plastu</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50:00Z</dcterms:created>
  <dc:creator>Charvát</dc:creator>
  <dc:description/>
  <cp:keywords/>
  <dc:language>en-US</dc:language>
  <cp:lastModifiedBy>Malár František</cp:lastModifiedBy>
  <cp:lastPrinted>2017-06-01T09:56:00Z</cp:lastPrinted>
  <dcterms:modified xsi:type="dcterms:W3CDTF">2020-07-16T07:43:00Z</dcterms:modified>
  <cp:revision>5</cp:revision>
  <dc:subject/>
  <dc:title>SMLOUVA O DÍLO</dc:title>
</cp:coreProperties>
</file>